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HP-DESKT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4.0 du 3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3 ROUSSEAU Karl alias HP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CETTE VERSION N'EST PAS FINA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IL MANQUE CERTAINES RUBRIQU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MAIS LE LOGICIEL EST INDEPEND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DE CES DERNIER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BIENTOT UNE ADAPTATION S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&lt;&lt; WINDOWS 3.1 &gt;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DESKTOP est un SHAREWARE, sa diffusion est autoris�e mais 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son auteur n'est pas obligatoire sauf si vous consid�rez que mon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aut la peine. (Je compte sur vo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DESKTOP comprend 1 fichier ZIP conten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48.EXE   l'�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48.INI  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48.DOC   la DOC ici 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eut cr�er des fichiers : HP_BIBLE,HP_STAT.PRN,HP_LISTE.PRN,LISTE_H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_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il vous manque un de ces fichiers, vous pouvez le t�l�charger s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THE DELIRIUM TREMENS BBS          (ANGERS) t�l : 41 66 9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�s par MODEM &gt;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THE ELECTRON BBS                  (PARIS)  t�l : 16 1 69 39 4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�s par MODEM &gt;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JEF (minitel &amp; protocol BBT)      (PARIS)  t�l : 16 1 47 95 2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RTC ONE (idem)                    (PARIS)  t�l : 16 1 48 70 10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me laisser un message sur les BBS en �crivant � Karl ROU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aussi vous pouvez laisser un message sur minitel en BAL HP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: HP-DESKTOP est un logiciel permettant de g�rer les programm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ur HP48 s�rie S/Sx/G/Gx. Ainsi il permet de r�cevoir et de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s via le protocole XMODEM ou YMODEM. Il faut savoir que par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rotocole KERMIT, ces derniers vont en moyenne 6 fois plus vite !! Bie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fa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le protocole X ou YMODEM sur HP48. Je vous consei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XHP de ELENDR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XYmodem dans la disquette HORN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DESKTOP permet aussi de d�crire ses fichiers dans une base de donn�es p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e recherche, un tri selon plusieurs crit�res et d'imprimer l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tiliser HP-DESKTOP il vous f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 PC avec un �cran monochrome (25 lig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 couleur CGA (25 lignes) ou EGA (43 lignes) ou VGA (50 lig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 PC disposant d'une sortie s�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 cable reliant votre PC et votr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ventuellement un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 d'abord cr�er sur votre disque dur ou une disquette, le r�pertoire HP4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 A: ou C: puis MD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allez dans HP48 : CD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compacter le fichier HP48DSK.ZIP en utilisant PKUNZIP v.204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z PKUNZIP A:HP48DS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z HP48.INI et changez les param�tres s'ils ne convi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in tapez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: Tous les sous-r�pertoires de HP48 seront reconnues comme des group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HP48 s'ils en contien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'int�rieur du programme HP-DESKTOP vous pouvez avoir une aide en lig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nt F1 puis � nouveau F1 s'il y a plusieur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CS &amp; AST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touches ESC permet de sortir de tous les MENUs et de HP-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'il y a un probl�me d'affichage, v�rifiez que vous �tes en 25 lig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ant dans le fichier HP48.INI le param�tre SET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l faut imp�rativement respecter l'ordre des param�tres dans HP48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it SET PATH C:\HP48   (r�pertoire ou est HP-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PORT COM1      (n� port de communication avec la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BAUD 9600      (vitesse en bits/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MODE Xmodem    (le protocole Xmodem ou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SIZE 128       (la longueur du paquet : 128 ou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LINE 25        (le nb de lignes � l'�c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biblioth�que appel�e HP_BIBLE contient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 structu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ne   = RECORD                 { Structure de la Bible H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  : String 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ta : String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e : String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: String [2];   {AB,B,TB,E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   : String [3];   {NEW,LIB,RPL,EXT,ASM,GR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at : String [4];   {BIN,ASC,BUG,n�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: String [19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ors de la recherche vous pouvez mettre plusieurs crit�res dan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s pour cibler la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ors de la recherche vous pouvez rechercher les fichiers n'aya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ans le champs AIDE (les 4 lignes) en tapant un seul blanc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1ere ligne du champs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champs NOTE peut contenir 6 valeurs diff�rentes RECONN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 (  ),Assez Bien (AB),Bien (B ),Tr�s Bien (TB),Excellent (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valeurs sont reconnues dans les stat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champs ID peut contenir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(librairie),RPL,EXT (Externals),ASM (Saturn),GRB (Image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est reconnue dans STAT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ns statisque : la valeur (�) correspond � la somme de toutes les t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fichiers et la valeur en dessous � la taille prise sur disque c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�me MS/DOS r�serve des clusters de 2048c pour les fichiers don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de taille &lt; 2048c prendra 2048c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rem�dier � cela, vous pouvez utilisez un DOUBLEUR de disque qui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aille des clusters en fonction des programmes. (divise par 8 ou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ur acc�lerer les acc�s au disque, vous pouvez utilisez un CACH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NORTON CACHE ou PC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'impression g�n�re un fichier que vous pouvez imprimer ou retrava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e nomme HPLISTE.PRN et pour l'imprimer tapez sous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HPLISTE.PRN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STATISTIQUE est g�n�r�e dans un fichier nomm� STATS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TRI (QUICK SORT) peut �tre arr�t� sans probl�me pa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e TRI peut laisser des cases vides: elles ne sont pas �chang�es c'es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MAJ de la base de donn�es reconnait automatiquement les libra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i la communication ne marche pas alors reessayez en change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M ou v�rifiez la HP48 (wire 9600 binary none 3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eux sous-r�pertoires du r�pertoire d'installation ne doivent pas avo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 nom sinon HP-DESKTOP mettera les programmes dans le m�m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ernier point : apr�s un message d'erreur, il faut frapper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\  Si vous effacez HP_BIBLE alors vous perdez la base de donn�es.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\ conseille de faire des sauvegardes de ce fichier le plus souv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MELIO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ferts interruptibles p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ession correcte : #0 devenu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es INS &amp; SUP chang�es par Page Up &amp;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�lection par ENTREE fait sauter au fichier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ut sur le 1er fichier dont sa 1ere lettre est la m�me que celle ta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 clavier. (Touches : de 'A' � 'Z' &amp; 'a' � '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ppr�ciez l'un de mes programmes ou si vous d�sirez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compl�mentaires, n'h�sitez pas � me contacter. Pensez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'encourager (50 FF), je vous ferai profiter en priorit� de mes proc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ions et des nouveaut�s du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 votre ch�que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Mr ROUSSEAU Kar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92 domaine des Ec�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49070 St LAMBERT LA POTHERI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(FRANCE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a �t� enti�rement (sauf la librairie de communic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 que je n'ai pas voulut r��crire) �crit par ROUSSEAU Karl 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Cela a demand� pas mal de temps et je pense que le r�sulta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isant. Je totalise un peu plus de 4000 lignes bien pl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quand m�me tr�s �tonnant de voir la taille du fichier �xecutabl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� ce qu'il fait !! Je commence � adapter cette version e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 3.1 alors si vous trouvez des BUGs ou des am�liorations, �cri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OLIVIER GIRARD (SYSOP de THE DELIRIU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IVIER        (SYSOP de ELECTRON pour avoir eu le 1er 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LAND       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KIRA          (pr�curseur d'une version sur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NDRIL       (pour son Xmodem sur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BARIN V.    (pour sa HP48G : Test OK avec Xmodem int�g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MELIN F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ER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LER Olivier (qui utilisait DIR/S pour ses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RICE75      (qui a appr�ci� ce programme et son originalit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Y          (qui n'aimait pas les touches INS &amp; SUP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DREAM        (qui m'a cit� dans ses GREETINGS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tous les HPi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