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pouvoir jouer a Lode Runner, il faut envoyer sur votre HP,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DERU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derun est une librairie a mettre sur le 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est un repertoire qui contient les niveaux du je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jouer il fa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mettre plusieurs des niveaux (voir tous) dans la p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 creer une liste les contena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 permet de jouer directement au niveau voul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LIBR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LIBR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LIBR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LIST                   ( ceci cree la liste avec les niveaux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: { LIBRARY DATA ... LIBRARY DAT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maintenant vous lancer le jeu dans la librair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